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130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1.05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907638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0.4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1.05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1976741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9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16.01.2018 № 26 «О закреплении муниципальных общеобразовательных учреждений ЗАТО Железногорск за конкретными территориями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инистерства образования и науки Российской Федерации от 22.01.2014 № 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ЗАТО г.Железногорск от 16.01.2018 № 26 «О закреплении муниципальных общеобразовательных учреждений ЗАТО Железногорск за конкретными территориями ЗАТО Железногорск» изложить в новой редакции согласно Приложению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заместителя Главы ЗАТО г. 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 ЗАТО г. Железногорск И.Г. Куксин</w:t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09:00Z</dcterms:created>
  <dc:creator>Бутова Оля</dc:creator>
  <dc:description/>
  <cp:keywords/>
  <dc:language>en-US</dc:language>
  <cp:lastModifiedBy>Bykova</cp:lastModifiedBy>
  <cp:lastPrinted>2018-05-15T16:09:00Z</cp:lastPrinted>
  <dcterms:modified xsi:type="dcterms:W3CDTF">2018-05-28T07:30:00Z</dcterms:modified>
  <cp:revision>6</cp:revision>
  <dc:subject/>
  <dc:title> </dc:title>
</cp:coreProperties>
</file>